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ЗТП 2510/250 кВА" Волж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ЗТП 2510/250 кВА" Волж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0 806,8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           Лунина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09-22T10:44:00Z</dcterms:modified>
  <cp:revision>58</cp:revision>
  <dc:subject/>
  <dc:title/>
</cp:coreProperties>
</file>